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426"/>
        <w:gridCol w:w="1773"/>
        <w:gridCol w:w="353"/>
        <w:gridCol w:w="4819"/>
      </w:tblGrid>
      <w:tr>
        <w:trPr>
          <w:trHeight w:val="2646" w:hRule="atLeast"/>
          <w:cantSplit w:val="true"/>
        </w:trPr>
        <w:tc>
          <w:tcPr>
            <w:tcW w:w="48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ИЧ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354, с. Новоичин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кольная -1-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(383-62)37-190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( 383-62)37-137</w:t>
            </w:r>
          </w:p>
          <w:p>
            <w:pPr>
              <w:pStyle w:val="Normal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novoitshinsk@mail.ru</w:t>
              </w:r>
            </w:hyperlink>
          </w:p>
          <w:p>
            <w:pPr>
              <w:pStyle w:val="Normal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управление экономического </w:t>
            </w:r>
          </w:p>
          <w:p>
            <w:pPr>
              <w:pStyle w:val="Normal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я, имущества и земельных </w:t>
            </w:r>
          </w:p>
          <w:p>
            <w:pPr>
              <w:pStyle w:val="Normal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pacing w:lineRule="atLeast" w:line="240"/>
              <w:ind w:right="41" w:hanging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41" w:hanging="0"/>
              <w:rPr/>
            </w:pPr>
            <w:r>
              <w:rPr>
                <w:b/>
              </w:rPr>
              <w:t>02.02.2021г.</w:t>
            </w:r>
          </w:p>
        </w:tc>
        <w:tc>
          <w:tcPr>
            <w:tcW w:w="426" w:type="dxa"/>
            <w:tcBorders/>
          </w:tcPr>
          <w:p>
            <w:pPr>
              <w:pStyle w:val="Heading2"/>
              <w:ind w:left="0" w:righ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№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41" w:hanging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5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40"/>
              <w:ind w:right="4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-14/4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1.2021г.</w:t>
            </w:r>
          </w:p>
        </w:tc>
        <w:tc>
          <w:tcPr>
            <w:tcW w:w="35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дминистрация Новоичинского сельсовета Куйбышевского района Новосибирской области предоставляет итоги социально- экономического развития Новоичинского сельсовета за  2020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ояснительная записка к основным показателям  социально- экономического развития Новоичинского сельсовета за 2020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сновные показатели социально- экономического развития  Новоичинского сельсовета за  2020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тчет об исполнении консолидированного бюджета Новоичинского сельсовета на 01.01.2021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Новоичинского сельсовет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йбышевского района   Новосибирской области                              Н.О. Кущенко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основным показателям социально-экономического развития   Новоичинского сельсовета Куйбышевского района Новосибирской области за  202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28"/>
          <w:szCs w:val="28"/>
        </w:rPr>
        <w:t>1.Структура на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 1 января  2021г. численность населения Новоичинского сельсовета   составила 538 человек  от переписи населения (97,3 % к данным за 2019 год). Численность занятых в экономике составляет 196 чел.(96,1% по отношению к 2019 году).  Большая часть населения пенсионного возраста, численность пенсионеров - 178 человек, из них 17 человек ещё работают. Всего трудоспособного населения на территории Новоичинского сельсовета  328 человек, 82 из которых, заняты в личном подсобном хозяйстве, а 15 нигде не работают и не занимаются ЛПХ. Свободных вакансий на территории Новоичинского сельсовета нет. Отдаленность от ближайшего города 65 км., из-за низкого уровня оплаты труда, плохих дорог и большой отдаленности ездить на  постоянную работу в город Куйбышев  не выгодно. Большую роль в уменьшении численности населения   играет   естественная и миграционная  убыль, на 01.01.2021 года, миграционный приток составил     – 8 человек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ходы на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еднемесячная зарплата предприятий и организаций   незначительно увеличилась, и составила 11902 руб.,  что по отношению к данным за 2019 год составляет 103,0%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еднедушевой доход населения в 2020г. составил 5731 рубля, что по отношению к данным 2019 года составил 68,9%, по-прежнему среднедушевой доход  остается низким и составляет  44,8 % от  величины прожиточного минимума работающего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и по зарплате перед персоналом на территории Новоичинского сельсовета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Экономические показател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территории Новоичинского сельсовета в 2020 году посевная площадь осталась на прежнем уровне. Из общей площади земель сельхозназначения было засеяно 510 га., (частниками, оформившими свои земельные паи)  с урожайностью 15,0 ц./г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личном подсобном хозяйстве  поголовье КРС увеличилось на 3 головы, по  сравнению с 2019г. (что составляет 101,1%)  Производство молока так же увеличилось на 18,4 тонн, что составило 105,9% к 2019 году. Закуп молока у населения не производится, поэтому большая часть КРС – это молодняк, выращиваемый на убой - 173 головы,  по сравнению с прошлым годом уменьшился на 3 головы, и  составляет 98,3%. Тем самым объем  производства продукции сельского хозяйства  повысился,  по сравнению с анализируемым периодом 2019г. составил 104,0%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4.Торговля и услу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м розничного товарооборота имеет тенденцию к  увеличению, наблюдается рост, по отношению к 2019 году составил 102,4% в связи с повышением цен на товары и спросом товаров и продуктов питания, так же в последнее время в торговле распространена система продажи в кредит (в долг), в 4 малых селах торговое обслуживание отсутствует. Количество  торговых павильонов осталось на прежнем уровне.  Поставка товаров в торговые павильоны, принадлежавшие потребительской кооперации, а также индивидуальным предпринимателям регулярна, ассортимент продуктов питания и товаров первой необходимости полн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личество автобусных пассажирских маршрутов остается на прежнем  уровн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5.Малое предприниматель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оля малого бизнеса в общем объеме выпуска товаров, работ и услуг  составляет 56,2%, что составило 97,1% по отношению к прошлому году. Численность индивидуальных предпринимателей  уменьшилась на 2 человека и  составляет 6 человек, что составляет 75,0% по отношению к 2019год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Инвестиционная деятельнос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вестиции в основной капитал за счет всех источников финансирования составляют  0,109 млн. рублей.  Вся сумма была направлена на противопожарную  безопасность, на обеспечение материально-технической базы.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Финансы предприятий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диторская задолженность составляет 12,0 тыс. руб., произошло увеличение  кредиторской задолженности  по сравнению с аналогичным периодом 2019г., что составило  240,0%,  просроченной не име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ебиторской задолженности, из нее просроченной  за 2020 г. не имеется.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8. Муниципальный бюдж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ходы бюджета муниципального образования Новоичинского сельсовета за  2020г. составляют 6,951 млн. рублей, что составило 65,8% по отношению с  аналогичным периодом  2019 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ная обеспеченность в расчете  на 1 жителя составляет 12921 рубль, по сравнению с анализируемым периодом 2019г. составила 67,2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уктуре  расходной части бюджета Новоичинского сельсовета 2020 года  составляют 7,014 млн. рублей - это расходы на ЖКХ (0,985 млн. рублей), на  культуру (2,574 млн. руб.), на муниципальное управление (3,455 млн. руб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9. Жилье и его доступ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бщая площадь жилого фонда  в расчете на 1 жителя увеличилась и  составляет  26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фициально стоит на очереди на улучшение жилищных условий 9  семей, нуждающихся в социальном жилье. Молодые семьи уезжают с территории Новоичинского сельсовета из-за отсутствия, в первую очередь,  работы и, во вторую,  нормального жил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0. Социальная сф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ля малоимущих граждан составляет 48,0% от общей численности населения, что составило 102,3% по отношению к прошлому году, в  органах социальной защиты  зарегистрировано  258 человек, т.к. заработная плата низкая, у некоторых ее совсем нет – живут лишь за счёт подсобного хозяйства. Выплата социальной помощи  на 1 получателя за 2020 год увеличилась и составила  20931 рубль, по сравнению с анализируемым периодом 2019г. составила 151,8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 Новоичинского сель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уйбышевского района Новосибирской области                          Н.О. Кущенко                                           </w:t>
      </w:r>
      <w:r>
        <w:rPr>
          <w:vanish/>
          <w:sz w:val="28"/>
          <w:szCs w:val="28"/>
        </w:rPr>
        <w:t xml:space="preserve">ъем производства продукциив целом по м.о.  с/х предприятии в сумме 225 тыс.руб,но по сравнению с 2005 годом 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oitshins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35:00Z</dcterms:created>
  <dc:creator>1</dc:creator>
  <dc:description/>
  <cp:keywords/>
  <dc:language>en-US</dc:language>
  <cp:lastModifiedBy>user</cp:lastModifiedBy>
  <cp:lastPrinted>2020-02-06T15:13:00Z</cp:lastPrinted>
  <dcterms:modified xsi:type="dcterms:W3CDTF">2021-02-02T05:42:00Z</dcterms:modified>
  <cp:revision>111</cp:revision>
  <dc:subject/>
  <dc:title>                                                                                                     В  Управление экономического</dc:title>
</cp:coreProperties>
</file>