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И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ич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рта 2025г           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№ 4 56 сессии от 25.12.2024 года Совета депутатов Новоичинского сельсовета Куйбышевского района Новосибирской области «О бюджете Новоичинского сельсовета Куйбышевского района Новосибирской области на 2025 год                                    и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нести в решение № 4 пятьдесят шестой сессии Совета депутатов Новоичинского сельсовета Куйбышевского района Новосибирской области от 25.12.2024 года «О бюджете Новоичинского сельсовета на 2025 год и плановый период 2026 и 2027 годов» следующие изменения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татье 1, пункте1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одпункт 1 изложить в новой редакции: «1) прогнозируемый общий объем доходов местного бюджета в сумме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 183 065,73 рублей, в том числе объем безвозмездных поступлений в сумме 10 150 942,21 рублей, из них объем межбюджетных трансфертов, получаемых из других бюджетов бюджетной системы Российской Федерации, в сумме 10 150 942,21 рублей, в том числе объем субсидий, субвенций и иных межбюджетных трансфертов, имеющих целевое назначение, в сумме 1 610 042,21 рубле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дпункт 2 изложить в новой редакции: «2)общий объем расходов местного бюджета в сумме 12 470 739,94 рубле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татью 2 «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» признать утратившей силу:</w:t>
      </w:r>
    </w:p>
    <w:p>
      <w:pPr>
        <w:pStyle w:val="Normal"/>
        <w:rPr/>
      </w:pPr>
      <w:r>
        <w:rPr>
          <w:sz w:val="26"/>
          <w:szCs w:val="26"/>
        </w:rPr>
        <w:t>-приложение 1 «Нормативы распределения доходов между бюджетами бюджетной системы Российской Федерации, не установлен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юджетным Законодательством Российской Федерации Новоичинского сельсовета Куйбышевского района Новосибирской области на 2025 год и на плановый период 2026 и 2027 год» признать утратившим си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 статье 3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ункт 1 изложить в новой редакции: «1. Установить в пределах общего объема расходов, установленного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  <w:color w:val="FF0000"/>
        </w:rPr>
        <w:instrText xml:space="preserve"> HYPERLINK "../../C:%5CUsers%5CUser%5CDesktop%5C%D0%A1%D0%B5%D1%81%D1%81%D0%B8%D0%B8%202025%5C%D0%91%D1%8E%D0%B4%D0%B6%D0%B5%D1%82%20%D0%BD%D0%B0%202025%20%D0%B3%D0%BE%D0%B4%20%D0%B8%20%D0%BF%D0%BB%D0%B0%D0%BD%D0%BE%D0%B2%D1%8B%D0%B9%20%D0%BF%D0%B5%D1%80%D0%B8%D0%BE%D0%B4%202026-2027%D0%B3%D0%B3%5C%D0%A0%D0%B5%D1%88%D0%B5%D0%BD%D0%B8%D1%8F%20%D0%BE%20%D0%B1%D1%8E%D0%B4%D0%B6%D0%B5%D1%82%D0%B5.doc" \l "P12"</w:instrText>
      </w:r>
      <w:r>
        <w:rPr>
          <w:rStyle w:val="InternetLink"/>
          <w:sz w:val="26"/>
          <w:szCs w:val="26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color w:val="FF0000"/>
          <w:sz w:val="26"/>
          <w:szCs w:val="26"/>
        </w:rPr>
        <w:t>статьей 1</w:t>
      </w:r>
      <w:r>
        <w:rPr>
          <w:rStyle w:val="InternetLink"/>
          <w:sz w:val="26"/>
          <w:szCs w:val="26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Решения, распределение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ассигнов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2 к настоящему Решению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пункте 2 слова «приложению 4» заменить словами «приложению 3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пункте 5 слова «приложению 5» заменить словами «приложению 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пункте 7 слова «приложению 4» заменить словами «приложению 3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В статье 5:</w:t>
      </w:r>
    </w:p>
    <w:p>
      <w:pPr>
        <w:pStyle w:val="Normal"/>
        <w:jc w:val="both"/>
        <w:rPr/>
      </w:pPr>
      <w:r>
        <w:rPr>
          <w:sz w:val="26"/>
          <w:szCs w:val="26"/>
        </w:rPr>
        <w:t>-в пункте 1 слова «приложению 6 таблица 1» заменить словами «приложению 5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ункт 2 признать утратившим силу.</w:t>
      </w:r>
    </w:p>
    <w:tbl>
      <w:tblPr>
        <w:tblW w:w="14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>
          <w:trHeight w:val="360" w:hRule="atLeast"/>
        </w:trPr>
        <w:tc>
          <w:tcPr>
            <w:tcW w:w="14000" w:type="dxa"/>
            <w:tcBorders/>
            <w:vAlign w:val="bottom"/>
          </w:tcPr>
          <w:p>
            <w:pPr>
              <w:pStyle w:val="Normal"/>
              <w:ind w:left="-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ложение 6 таблица 2 «Распределение межбюджетных трансфертов, получаем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других бюджетов бюджетной системы  Российской Федерации на 2025 год и</w:t>
            </w:r>
          </w:p>
        </w:tc>
      </w:tr>
      <w:tr>
        <w:trPr>
          <w:trHeight w:val="360" w:hRule="atLeast"/>
        </w:trPr>
        <w:tc>
          <w:tcPr>
            <w:tcW w:w="14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овый период 2026 и 2027 годов.» признать утратившим сил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6. В статье 7:</w:t>
      </w:r>
    </w:p>
    <w:p>
      <w:pPr>
        <w:pStyle w:val="Normal"/>
        <w:jc w:val="both"/>
        <w:rPr/>
      </w:pPr>
      <w:r>
        <w:rPr>
          <w:sz w:val="26"/>
          <w:szCs w:val="26"/>
        </w:rPr>
        <w:t>-в пункте 2 слова «приложению 7» заменить словами «приложению 6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В статье 8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ункт 1 считать утративший сил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ункт 2 считать пунктом 1.</w:t>
      </w:r>
    </w:p>
    <w:p>
      <w:pPr>
        <w:pStyle w:val="Normal"/>
        <w:jc w:val="both"/>
        <w:rPr/>
      </w:pPr>
      <w:r>
        <w:rPr>
          <w:sz w:val="26"/>
          <w:szCs w:val="26"/>
        </w:rPr>
        <w:t>- приложение 8 «Программа муниципальных внутренних заимствований муниципального образования Новоичинского сельсовета Куйбышевского района Новосибирской области  на 2025 год и плановый период 2026 и 2027 годов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8. Статью 9 «Предоставление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валюте Российской Федерации» признать утратившей сил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приложение 9 «Программа муниципальных гарантий Новоичинского сельсовета Куйбышевского района новосибирской области в валюте Российской федерации на 2025 год и плановый период 2026 и 2027 годов.» признать утратившим сил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В статье 10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в пункте 1 слова «приложению 10» заменить словами «приложению 7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Статью 3 «Бюджетные ассигнования местного бюджета на 2025 год и на плановый период 2026 и 2027 годов» считать статьей 2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Статью 4. «Особенности заключения и оплаты договоров (муниципальных контрактов)» считать статьей 3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Статью 5. «Иные межбюджетные трансферты, предоставляемые из бюджета Новоичинского сельсовета Куйбышевского района Новосибирской области» считать статьей 4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Статью 6. «Дорожный фонд Новоичинского сельсовета Куйбышевского района Новосибирской области» считать статьей 5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Статью 7. «Источники финансирования дефицита бюджета» считать статьей 6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Статью 8. «Муниципальные внутренние заимствования» считать статьей 7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Статью 10.  «Муниципальные программы Новоичинского сельсовета Куйбышевского района Новосибирской области»  считать статьей 8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Статью 11. «Возврат остатков субсидий, предоставленных из местного бюджета муниципальным учреждениям Новоичинского сельсовета Куйбышевского района Новосибирской области» считать статьей 9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Статью 12. «Муниципальный внутренний долг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расходы на его обслуживание» считать статьей 10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Статью 13. «Особенности использования остатков средств местного бюджета на начало текущего финансового года» считать статьей 11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Статью 14. «Особенности исполнения местного бюджета в 2025 году» считать статьей 12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Статью 15. «Вступление в силу настоящего Решения»  считать статьей 13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2. Утвердить приложение 1 «Распределение бюджетных ассигнований бюджета Новоичинского сельсовета Куйбышевского района Новосибир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.» в прилагаем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 Утвердить приложение 2 «Распределение бюджетных ассигнований бюджета Новоичинского сельсовета Куйбышевского района Новосибирской области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5 год и плановый период 2026 и 2027 годов в прилагаем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приложение 3 «Ведомственная структура расходов бюджета Новоичинского сельсовета Куйбышевского района Новосибирской области  на 2025 год и плановый период 2026 и 2027годов" в прилагаем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5. Утвердить приложение 4 «Распределение бюджетных ассигнований бюджета Новоичинского сельсовета Куйбышевского района Новосибирской области, направляемых на исполнение публичных нормативных обязательств на 2025 год и плановый период 2026 и 2027 годов» в прилагаем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Утвердить приложение 5 «Иные межбюджетные трансферты, перечисляемые из бюджета Новоичинского сельсовета Куйбышевского района Новосибирской области в бюджет других бюджетов бюджетной системы Российской Федерации на 2025 год и плановый период 2026 и2027 годов» в прилагаем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.Утвердить приложение 6 «Источники финансирования дефицита бюджета Новоичинского сельсовета Куйбышевского района Новосибирской области  на 2025 год и плановый период 2026 и 2027 годов» в прилагаем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Утвердить приложение 7. «Перечень муниципальных  программ Новоичинского сельсовета, предусмотренных к финансированию в 2025 году и плановом периоде 2026 и 2027 годов» в прилагаем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Н.Н. Н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ичинского сельсовет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О. Кущ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39:00Z</dcterms:created>
  <dc:creator>User</dc:creator>
  <dc:description/>
  <cp:keywords/>
  <dc:language>en-US</dc:language>
  <cp:lastModifiedBy>User</cp:lastModifiedBy>
  <cp:lastPrinted>2024-06-06T14:53:00Z</cp:lastPrinted>
  <dcterms:modified xsi:type="dcterms:W3CDTF">2025-04-01T03:38:00Z</dcterms:modified>
  <cp:revision>15</cp:revision>
  <dc:subject/>
  <dc:title/>
</cp:coreProperties>
</file>