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ИЧ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Новоич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апреля 2023г.     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№4 33 сессии от 28.12.2022года Совета депутатов Новоичинского сельсовета Куйбышевского района Новосибирской области «О бюджете Новоичинского сельсовета Куйбышевского района Новосибирской области 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нести в решение № 4 тридцать третьей сессии Совета депутатов Новоичинского сельсовета Куйбышевского района Новосибирской области от 28.12.2022 года «О бюджете Новоичинского сельсовета на 2023 год и плановый период 2024 и 2025 годов» (с изменениями, внесёнными решением №4 34 сессии шестого созыва от 16.02.2022г.) следующие изменения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В статье 1, утвердить основные характеристики бюджета Новоичинского сельсовета Куйбышевского района Новосибирской области  на 2023 год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гнозируемый общий объем доходов местного бюджета в сумме 10 322 702,01рублей, в том числе объем безвозмездных поступлений в сумме 10 322 702,01рублей, из них объем межбюджетных трансфертов, получаемых из других бюджетов бюджетной системы Российской Федерации, в сумме 9 294 662,01рублей, в том числе объем субсидий, субвенций и иных межбюджетных трансфертов, имеющих целевое назначение, в сумме 4 978 062,01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в сумме 10 953 856,73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(профицит) местного бюджета в сумме 631 154,72 рублей.</w:t>
      </w:r>
    </w:p>
    <w:p>
      <w:pPr>
        <w:pStyle w:val="ConsPlusNormal1"/>
        <w:spacing w:lineRule="auto" w:line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ожение 2 «Распределение бюджетных ассигнований бюджета Новоичинского сельсовета Куйбышевского район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ожение 3 «Распределение бюджетных ассигнований бюджета Новоичинского сельсовета Куйбышевского района Новосибирской области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на 2023 год и плановый период 2024 и 2025 годов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иложение 4 «Ведомственная структура расходов бюджета Новоичинского сельсовета Куйбышевского района Новосибирской области на 2023 год и плановый период 2024 и 2025 годов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иложение 7 «Источники финансирования дефицита бюджета Новоичинского сельсовета Куйбышевского района Новосибирской области на 2023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ение вступает   в    силу со дня   официального       опубликования   в    периодическом     печатном     издании органов местного само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ичинского сельсовета «Вестн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Н.Н. Наз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ичинского сельсовет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Новосибирской области                                                                 Н.О. Кущенко</w:t>
      </w:r>
      <w:r>
        <w:rPr>
          <w:bCs/>
          <w:sz w:val="28"/>
          <w:szCs w:val="2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7:00:00Z</dcterms:created>
  <dc:creator>User</dc:creator>
  <dc:description/>
  <dc:language>en-US</dc:language>
  <cp:lastModifiedBy>User</cp:lastModifiedBy>
  <cp:lastPrinted>2022-02-10T16:21:00Z</cp:lastPrinted>
  <dcterms:modified xsi:type="dcterms:W3CDTF">2023-05-06T17:00:00Z</dcterms:modified>
  <cp:revision>2</cp:revision>
  <dc:subject/>
  <dc:title/>
</cp:coreProperties>
</file>