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ИЧ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ятьдесят шес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Новоичи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декабря 2024г                                        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№ 4 45 сессии от 27.12.2023 года Совета депутатов Новоичинского сельсовета Куйбышевского района Новосибирской области «О бюджете Новоичинского сельсовета Куйбышевского района Новосибирской области на 2024 год                                   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нести в решение № 4 сорок пятой сессии Совета депутатов Новоичинского сельсовета Куйбышевского района Новосибирской области от 27.12.2023 года «О бюджете Новоичинского сельсовета на 2024 год и плановый период 2025 и 2026 годов» следующие изменения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татью 1, изложить в новой редакции: «Утвердить основные характеристики бюджета муниципального образования Новоичинского сельсовета Куйбышев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 663 394,99 рублей, в том числе объем безвозмездных поступлений в сумме 9 027 233,64 рублей, из них объем межбюджетных трансфертов, получаемых из других бюджетов бюджетной системы Российской Федерации, в сумме 9 027 233,64 рублей, в том числе объем субсидий, субвенций и иных межбюджетных трансфертов, имеющих целевое назначение, в сумме 3 469 433,64 рублей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1 389 743,12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726 348,13 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татье 3, пункт 3, цифры на 2024 год  5000,00 заменить на 0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ложение № 2 к решению  45 сессии № 3 от 27.12.2023 г. утвердить в новой редак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иложение № 3 к решению  45 сессии № 3 от 27.12.2023 г. утвердить в новой редак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риложение № 4 к решению  45 сессии № 3 от 27.12.2023 г. утвердить в новой редак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ложение № 7 к решению  45 сессии № 3 от 27.12.2023 г. утвердить в новой редакци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ложение № 10 к решению  45 сессии № 3 от 27.12.2023 г. утвердить в новой реда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шение вступает   в    силу со дня   официального       опубликования   в    периодическом     печатном     издании органов местного само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Новоичинского сельсовета «Вестни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                                                    Н.Н. Наз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Глава Новоичинского сельсовета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уйбышевского района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Н.О. Кущенко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spacing w:lineRule="exact" w:line="240" w:before="0" w:after="160"/>
      <w:jc w:val="both"/>
    </w:pPr>
    <w:rPr>
      <w:rFonts w:eastAsia="Calibri"/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7:39:00Z</dcterms:created>
  <dc:creator>User</dc:creator>
  <dc:description/>
  <cp:keywords/>
  <dc:language>en-US</dc:language>
  <cp:lastModifiedBy>User</cp:lastModifiedBy>
  <cp:lastPrinted>2024-06-06T14:53:00Z</cp:lastPrinted>
  <dcterms:modified xsi:type="dcterms:W3CDTF">2024-12-27T07:26:00Z</dcterms:modified>
  <cp:revision>9</cp:revision>
  <dc:subject/>
  <dc:title/>
</cp:coreProperties>
</file>