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ИЧ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УЙБЫШ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мнадцатой се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о Новоичин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 декабря 2021г.                                                                                           № 4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«О  бюджете Новоичинского сельсовет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Куйбышевского района Новосибирской области на 2022 г. и плановый период 2023 и 2024 годов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уководствуясь Бюджетным Кодексом Российской Федераци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ставом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местного бюджета Новоичинского сельсовета Куйбышевского района Новосибирской области (далее – местный бюджет) на 2022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местного бюджета в сумме     9 468 845,00 рублей, в том числе объем безвозмездных поступлений в сумме 8 557 905,00 рублей, из них объем межбюджетных трансфертов, получаемых из других бюджетов бюджетной системы Российской Федерации, в сумме 8 557 905,00 рублей, в том числе объем субсидий, субвенций и иных межбюджетных трансфертов, имеющих целевое назначение, в сумме 2 157 205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9 468 845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местного бюджета на плановый период 2023 и 2024 годов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3 год в сумме 5 259 835,00 рублей, в том числе объем безвозмездных поступлений в сумме 4 306 855,00 рублей, из них объем межбюджетных трансфертов, получаемых из других бюджетов бюджетной системы Российской Федерации, в сумме 4 306 855,00 рублей, в том числе объем субсидий, субвенций и иных межбюджетных трансфертов, имеющих целевое назначение, в сумме 908 555,00 рублей, и на 2024 год в сумме 2 817 006,00 рублей, в том числе объем безвозмездных поступлений в сумме 1 815 326,00 рублей, из них объем межбюджетных трансфертов, получаемых из других бюджетов бюджетной системы Российской Федерации, в сумме 1 815 326,00 рублей, в том числе объем субсидий, субвенций и иных межбюджетных трансфертов, имеющих целевое назначение, в сумме 121 826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3 год в сумме 5 259 835,00 рублей., в том числе условно утвержденные расходы в сумме       128 554,50 рублей, и на 2024 год в сумме 2 817 006,00 рублей., в том числе условно утвержденные расходы в сумме 134 759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3 год в сумме 0,00 рублей., дефицит (профицит) местного бюджета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2 год и плановый период 2023 и 202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2 год и на плановый период 2023 и 2024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Новоичинского сельсовета Куйбышевского района Новосибирской области на 2022 год в сумме 2 000,00 руб., в плановом периоде 2023 года в сумме 2 000,00 рублей, 2024 года в сумме 2 00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2 год в сумме 255 900,00 рублей, на 2023 год в сумме 255 900,00рублей и на 2024 год в сумме 255 9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Новоичинского сельсовета Куйбышевского района Новосибирской области, направляемых на исполнение публичных нормативных обязательств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Новоичинского сельсовета Куйбышевского района Новосибирской области, и в пределах бюджетных ассигнований, предусмотренных ведомственной структурой расходов местного бюджета на 2022 год и на 2023-2024 годы по соответствующим целевым статьям и виду расходов согласно приложению 4 к настоящему Решению, в порядке, установленном администрацией Новоичин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5 000,00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Новоичинского сельсовета Куйбышевского района Новосибир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2 год в сумме 20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3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4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Дорожный фонд Новоичинского сельсовета Куйбышев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овоичинского сельсовета Куйбышевского района Новосибирской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2 год в сумме 553 44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3 год в сумме 579 680,00 рублей, на 2024 год в сумме 611 18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 2023 и 2024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2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22 год, с последующим внесением соответствующих изменений в Программу муниципальных внутренних заимствован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Новоичинского сельсовета Куйбышевского района Новосибирской област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Предоставление муниципальных гарантий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гарантий Новоичинского сельсовета Куйбышевского района Новосибирской области в валюте Российской Федерации на 2022 год и плановый период 2023 и 2024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Муниципальные программы Новоичин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2 году и плановом периоде 2023 и 2024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Новоичин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Новоичинского сельсовета Куйбышевского района Новосибирской области, не включенные в перечень, не подлежат финансированию в 2022-2024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озврат остатков субсидий, предоставленных из местного бюджета муниципальным учреждениям Новоичинского сельсовета Куйбышев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Новоичинского сельсовета Куйбышевского района Новосибирской области, муниципальным автономным учрежден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Новоичинского сельсовета Куйбышев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Муниципальный внутренний долг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3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на 1 января 2024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, и на 1 января 2025 года в сумме 0,00 рублей, в том числе верхний предел долга по муниципальным гарантиям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0,00 рублей, на 2023 год в сумме 0,00 рублей и на 2024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становить объем расходов местного бюджета на обслуживание муниципального долга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2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на 2023 год в сумме 0,00 рублей и на 2024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нения местного бюджета в 2022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Новоичинского сельсовета Куйбышев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Новоичинского сельсовета Куйбышев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                                                    Н.Н. Назар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ичинского сельсовета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йбышевского райо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          Н.О. Кущенк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9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6:00Z</dcterms:created>
  <dc:creator>Гордеева Татьяна Владимировна</dc:creator>
  <dc:description/>
  <cp:keywords/>
  <dc:language>en-US</dc:language>
  <cp:lastModifiedBy>User</cp:lastModifiedBy>
  <cp:lastPrinted>2021-11-19T20:57:00Z</cp:lastPrinted>
  <dcterms:modified xsi:type="dcterms:W3CDTF">2021-12-28T05:51:00Z</dcterms:modified>
  <cp:revision>28</cp:revision>
  <dc:subject/>
  <dc:title/>
</cp:coreProperties>
</file>