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ессии Совета депутатов Новоичинского сельсовета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 xml:space="preserve">Куйбышевского района Новосибирской области "О бюджете 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Новоичинского сельсовета Куйбышевского района 2022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>и плановый период  2023 и 2024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плановый период 2023  и 2024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9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9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9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  <w:tr>
        <w:trPr>
          <w:trHeight w:val="69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User</cp:lastModifiedBy>
  <cp:lastPrinted>2021-11-15T16:46:00Z</cp:lastPrinted>
  <dcterms:modified xsi:type="dcterms:W3CDTF">2021-11-17T04:28:00Z</dcterms:modified>
  <cp:revision>22</cp:revision>
  <dc:subject/>
  <dc:title>Приложение №2</dc:title>
</cp:coreProperties>
</file>