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ИЧ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БЫШЕ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.12.2022 г.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Новоичинского сельсовета Куйбышевского района Новосибирской области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овоичинского сельсовета Куйбышевского района Новосибирской области (далее – местный бюджет)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 505 315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 451 415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 451 415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b/>
          <w:sz w:val="28"/>
          <w:szCs w:val="28"/>
        </w:rPr>
        <w:t>2 221 215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 505 315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ичинского сельсовета Куйбышевского района Новосибирской области на плановый период 2024 и 2025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4 113 79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2 981 490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>2 981 49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субсидий, субвенций и иных межбюджетных трансфертов, имеющих целевое назначение, в сумме           </w:t>
      </w:r>
      <w:r>
        <w:rPr>
          <w:rFonts w:cs="Times New Roman" w:ascii="Times New Roman" w:hAnsi="Times New Roman"/>
          <w:b/>
          <w:sz w:val="28"/>
          <w:szCs w:val="28"/>
        </w:rPr>
        <w:t>144 890,00</w:t>
      </w:r>
      <w:r>
        <w:rPr>
          <w:rFonts w:cs="Times New Roman" w:ascii="Times New Roman" w:hAnsi="Times New Roman"/>
          <w:sz w:val="28"/>
          <w:szCs w:val="28"/>
        </w:rPr>
        <w:t xml:space="preserve"> рублей.,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4 290 143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 007 543,00 </w:t>
      </w:r>
      <w:r>
        <w:rPr>
          <w:rFonts w:cs="Times New Roman" w:ascii="Times New Roman" w:hAnsi="Times New Roman"/>
          <w:sz w:val="28"/>
          <w:szCs w:val="28"/>
        </w:rPr>
        <w:t xml:space="preserve">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>3 007 543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b/>
          <w:sz w:val="28"/>
          <w:szCs w:val="28"/>
        </w:rPr>
        <w:t>150 543,00</w:t>
      </w:r>
      <w:r>
        <w:rPr>
          <w:rFonts w:cs="Times New Roman" w:ascii="Times New Roman" w:hAnsi="Times New Roman"/>
          <w:sz w:val="28"/>
          <w:szCs w:val="28"/>
        </w:rPr>
        <w:t xml:space="preserve">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4 113 790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9 222,5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4 290 143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206 980,00</w:t>
      </w:r>
      <w:r>
        <w:rPr>
          <w:rFonts w:cs="Times New Roman" w:ascii="Times New Roman" w:hAnsi="Times New Roman"/>
          <w:sz w:val="28"/>
          <w:szCs w:val="28"/>
        </w:rPr>
        <w:t>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, дефицит (профицит) местного бюджет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вцию Новоичинского сельсовета Куйбышевского района Новосибирской области (далее Новоичинского сельсовета) главным распорядителем бюджетных средств по расходам с кодом главного администратора «352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муниципального образования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размер резервного фонда Администрации муниципального образова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2 000,00</w:t>
      </w:r>
      <w:r>
        <w:rPr>
          <w:rFonts w:cs="Times New Roman" w:ascii="Times New Roman" w:hAnsi="Times New Roman"/>
          <w:sz w:val="28"/>
          <w:szCs w:val="28"/>
        </w:rPr>
        <w:t xml:space="preserve"> руб., в плановом периоде 2024 года в сумме </w:t>
      </w:r>
      <w:r>
        <w:rPr>
          <w:rFonts w:cs="Times New Roman" w:ascii="Times New Roman" w:hAnsi="Times New Roman"/>
          <w:b/>
          <w:sz w:val="28"/>
          <w:szCs w:val="28"/>
        </w:rPr>
        <w:t>2 000,00</w:t>
      </w:r>
      <w:r>
        <w:rPr>
          <w:rFonts w:cs="Times New Roman" w:ascii="Times New Roman" w:hAnsi="Times New Roman"/>
          <w:sz w:val="28"/>
          <w:szCs w:val="28"/>
        </w:rPr>
        <w:t xml:space="preserve"> рублей,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>2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Установить общий объем бюджетных ассигнований, направленных на исполнение публичных нормативных обязательств,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312 625,38</w:t>
      </w:r>
      <w:r>
        <w:rPr>
          <w:rFonts w:cs="Times New Roman" w:ascii="Times New Roman" w:hAnsi="Times New Roman"/>
          <w:sz w:val="28"/>
          <w:szCs w:val="28"/>
        </w:rPr>
        <w:t xml:space="preserve">рублей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255 900,00</w:t>
      </w:r>
      <w:r>
        <w:rPr>
          <w:rFonts w:cs="Times New Roman" w:ascii="Times New Roman" w:hAnsi="Times New Roman"/>
          <w:sz w:val="28"/>
          <w:szCs w:val="28"/>
        </w:rPr>
        <w:t xml:space="preserve">рублей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55 900,00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твердить объем и распределение бюджетных ассигнований бюджета муниципального образования Новоичинского сельсовета Куйбышевского района Новосибирской области, направляемых на исполнение публичных нормативных обязательств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Новоичинского сельсовета Куйбышевского района Новосибирской области,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Новоичин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 проведении экспертизы проектной документации и результатов инженерных изыск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, связанных с уборкой территории муниципальных учреждений и ликвидации последствий неблагоприятных погод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по договорам (муниципальным контрактам) на приобретение материальных ценностей (кроме продуктов питания), заключенным на сумму, не превышающую </w:t>
      </w:r>
      <w:r>
        <w:rPr>
          <w:rFonts w:cs="Times New Roman" w:ascii="Times New Roman" w:hAnsi="Times New Roman"/>
          <w:b/>
          <w:sz w:val="28"/>
          <w:szCs w:val="28"/>
        </w:rPr>
        <w:t>15 000,00</w:t>
      </w:r>
      <w:r>
        <w:rPr>
          <w:rFonts w:cs="Times New Roman" w:ascii="Times New Roman" w:hAnsi="Times New Roman"/>
          <w:sz w:val="28"/>
          <w:szCs w:val="28"/>
        </w:rPr>
        <w:t xml:space="preserve">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по распоряжению администрации муниципального образования Новоичинского сельсовета Куйбыше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Новоичин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объем иных межбюджетных трансфертов, предоставляемых из бюджета Новоичинского сельсовета Куйбышевского района Новосибирской области в бюджет других бюджетов бюджетной системы Российской Федерации на 2023 год в сумме 20 000,00 рублей, на 2024 год в сумме 0,00 рублей, на 2025 год в сумме 0,00 рублей, и передачу полномочий на обеспечение деятельности муниципальных учреждений культуры и мероприятия в сфере культуры и кинематографии Куйбышевского района» на 2023 год в  сумме 2 575 900,00 рублей соглас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. Межбюджетные трансферты, получаемые от других бюджетов,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межбюджетных трансфертов, получаемых от других бюджетов бюджетной системы Российской Федерации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 451 415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2 981 49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 007 543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Новоичин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овоичинского сельсовета Куйбыше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629 020,00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679 130,00</w:t>
      </w:r>
      <w:r>
        <w:rPr>
          <w:rFonts w:cs="Times New Roman" w:ascii="Times New Roman" w:hAnsi="Times New Roman"/>
          <w:sz w:val="28"/>
          <w:szCs w:val="28"/>
        </w:rPr>
        <w:t xml:space="preserve">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799 590,00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Предоставление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е программы Новоичин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Новоичин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Новоичинского сельсовета Куйбышевского района Новосибирской области, не включенные в перечень, не подлежат финансированию в _2023 – 2025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Новоичинского сельсовета Куйбышевского района Новосибирской области 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 в сумме 0,00 рублей, на 1 января 2025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6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_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0,00 рублей, на 2024 год в сумме 0,00 рублей и на 2025 год в сумме 0,0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становить объем расходов местного бюджета на обслуживание муниципального долга Новоичинского сельсовета Куйбыше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0,00 рублей и на 2025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3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овоичинского сельсовета Куйбыше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ичинского сельсовета </w:t>
        <w:tab/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бышев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 xml:space="preserve">                                                          Н.Н. Наза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Новоичин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Куйбышевского района</w:t>
      </w:r>
    </w:p>
    <w:p>
      <w:pPr>
        <w:pStyle w:val="21"/>
        <w:widowControl w:val="false"/>
        <w:tabs>
          <w:tab w:val="clear" w:pos="708"/>
          <w:tab w:val="left" w:pos="7896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Н.О. Кущенко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21:00Z</dcterms:created>
  <dc:creator>Гордеева Татьяна Владимировна</dc:creator>
  <dc:description/>
  <cp:keywords/>
  <dc:language>en-US</dc:language>
  <cp:lastModifiedBy>User</cp:lastModifiedBy>
  <cp:lastPrinted>2022-11-28T13:22:00Z</cp:lastPrinted>
  <dcterms:modified xsi:type="dcterms:W3CDTF">2022-11-28T06:22:00Z</dcterms:modified>
  <cp:revision>4</cp:revision>
  <dc:subject/>
  <dc:title/>
</cp:coreProperties>
</file>