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 сессии Совета депутатов Новоичинского</w:t>
      </w:r>
    </w:p>
    <w:p>
      <w:pPr>
        <w:pStyle w:val="Normal"/>
        <w:autoSpaceDE w:val="false"/>
        <w:jc w:val="right"/>
        <w:rPr/>
      </w:pPr>
      <w:r>
        <w:rPr/>
        <w:t>сельсовета Куйбышевского района Новосибирской</w:t>
      </w:r>
    </w:p>
    <w:p>
      <w:pPr>
        <w:pStyle w:val="Normal"/>
        <w:autoSpaceDE w:val="false"/>
        <w:jc w:val="right"/>
        <w:rPr/>
      </w:pPr>
      <w:r>
        <w:rPr/>
        <w:t>области "О бюджете Новоичинского сельсовета</w:t>
      </w:r>
    </w:p>
    <w:p>
      <w:pPr>
        <w:pStyle w:val="Normal"/>
        <w:autoSpaceDE w:val="false"/>
        <w:jc w:val="right"/>
        <w:rPr/>
      </w:pPr>
      <w:r>
        <w:rPr/>
        <w:t>Куйбышев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2024 год и плановый период 2025 и 2026 годов"</w:t>
      </w:r>
    </w:p>
    <w:p>
      <w:pPr>
        <w:pStyle w:val="Normal"/>
        <w:autoSpaceDE w:val="false"/>
        <w:jc w:val="right"/>
        <w:rPr/>
      </w:pPr>
      <w:r>
        <w:rPr/>
        <w:t xml:space="preserve">№   </w:t>
      </w:r>
      <w:r>
        <w:rPr/>
        <w:t>о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бюджетами бюджетной системы Российской Федерации, не устано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м Законодательством Российской Федерации Новоичинского сельсовета Куйбыш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и на плановый период 2025 и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сельских поселений и компенсации затрат  государств бюджетов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я (за исключением земельных участков муниципальных бюджетных и  автономных  учреждений, а также  земельных участков муниципальных унитарных предприятий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выясненные поступления, зачисляемые в  бюджет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 неналоговые  доходы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части безвозмездных поступлений от других бюджетов бюджетной систе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26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11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убвенции 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6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585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44:00Z</dcterms:created>
  <dc:creator>Гнусарёва Л.Б.</dc:creator>
  <dc:description/>
  <cp:keywords>бюджет  2013</cp:keywords>
  <dc:language>en-US</dc:language>
  <cp:lastModifiedBy>Пользователь Windows</cp:lastModifiedBy>
  <cp:lastPrinted>2023-11-23T17:33:00Z</cp:lastPrinted>
  <dcterms:modified xsi:type="dcterms:W3CDTF">2023-11-23T10:33:00Z</dcterms:modified>
  <cp:revision>4</cp:revision>
  <dc:subject>бюджет 2013</dc:subject>
  <dc:title>Нормативы распределения</dc:title>
</cp:coreProperties>
</file>