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ИЧ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2023 г.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муниципального образования   Новоичинского сельсовета Куйбышевского района Новосибирской области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Новоичинского сельсовета Куйбышев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 084 500,00 рублей, в том числе объем безвозмездных поступлений в сумме 6 448 700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0 рублей, из них объем межбюджетных трансфертов, получаемых из других бюджетов бюджетной системы Российской Федерации, в сумме 6 448 700,00 рублей, в том числе объем субсидий, субвенций и иных межбюджетных трансфертов, имеющих целевое назначение, в сумме 890 900,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естного бюджета в сумме 8 084 5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местного бюджета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   Новоичинского сельсовета Куйбышевского района Новосибирской области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естного бюджета на 2025 год в сумме 5 602 300,00 рублей, в том числе объем безвозмездных поступлений в сумме 3 815 100,00 рублей, из них объем межбюджетных трансфертов, получаемых из других бюджетов бюджетной системы Российской Федерации, в сумме 3 815 100,00 рублей, в том числе объем субсидий, субвенций и иных межбюджетных трансфертов, имеющих целевое назначение, в сумме 0,00 рублей., и на 2026 год в сумме 5 766 900,00 рублей, в том числе объем безвозмездных поступлений в сумме 5 766 900,00 рублей, из них объем межбюджетных трансфертов, получаемых из других бюджетов бюджетной системы Российской Федерации, в сумме 3 949 700,00 рублей, в том числе объем субсидий, субвенций и иных межбюджетных трансфертов, имеющих целевое назначение, в сумме 0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общий объем расходов местного бюджета на 2025 год в сумме 5 602 300,00 рублей, в том числе условно утвержденные расходы в сумме        140 057,50 рублей, и на 2026 год в сумме 5 766 900,00 рублей, в том числе условно утвержденные расходы в сумме 288 345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местного бюджета на 2025 год в сумме 0,00 рублей., дефицит (профицит) местного бюджета на 2026 год в сумме 0,00 рубл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администрацию Новоичинского сельсовета Куйбышевского района Новосибирской области (далее Новоичинского сельсовета) главным распорядителем бюджетных средств по расходам с кодом главного администратора «352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ведомственную структуру расходов бюджета муниципального образования Новоичинского сельсовета Куйбышевского района Новосибирской област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Установить размер резервного фонда Администрации муниципального образования Новоичинского сельсовета Куйбышевского района Новосибирской области на 2024 год в сумме 5 000,00 руб., в плановом периоде 2025 года в сумме 5 000,00 рублей, 2026 года в сумме 5 00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Установить общий объем бюджетных ассигнований, направленных на исполнение публичных нормативных обязательств, на 2024 год в сумме 340 500,00 рублей, на 2025 год в сумме 340 500,00 рублей и на 2026 год в сумме 340 5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Утвердить распределение бюджетных ассигнований местного бюджета Новоичинского сельсовета Куйбышевского района Новосибирской области, направляемых на исполнение публичных нормативных обязательств на 2024 год и плановый период 2025 и 2026 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 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4 год и на 2025 – 2026 годы по соответствующим целевым статьям и виду расх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 в порядке, установленном администрацией Новоичинского сельсовета Куйбышев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получение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аре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об оказании услуг, связанных с предоставлением операторам электронной площадки доступа на электронную площадк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) 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размере до 100 процентов включительно цены договора (контракта) по распоряжению администрации муниципального образования Новоичинского сельсовета Куйбышевского района Новосибирской обла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Иные межбюджетные трансферты, предоставляемые из бюджета Новоичинского сельсовета Куйбыше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Утвердить объем иных межбюджетных трансфертов, предоставляемых из бюджета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бюджет других бюджетов бюджетной системы Российской Федерации на 2024 год в сумм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 617 661,64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0,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, на 2026 год в сумме 0,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лей, </w:t>
      </w:r>
      <w:r>
        <w:rPr>
          <w:rFonts w:cs="Times New Roman" w:ascii="Times New Roman" w:hAnsi="Times New Roman"/>
          <w:sz w:val="24"/>
          <w:szCs w:val="24"/>
        </w:rPr>
        <w:t>согласно Приложению 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6. Дорожный фонд Новоичинского сельсовета Куйбыше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твердить объем бюджетных ассигнований дорожного фонда Новоичинского сельсовета Куйбышев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4 год в сумме 746 75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5 год в сумме 876 530,00 рублей, на 2026 год в сумме 883 380,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Источники финансирования дефицита бюджета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администрацию Новоичинского сельсовета Куйбышевского района Новосибирской области (далее Новоичинского сельсовета) главным распорядителем бюджетных средств по источникам финансирования дефицита местного бюджета с кодом главного администратора «352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9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рамму муниципальных внутренних заимствований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и плановый период 2025 и 2026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Предоставить право администрации </w:t>
      </w:r>
      <w:r>
        <w:rPr>
          <w:rFonts w:cs="Times New Roman" w:ascii="Times New Roman" w:hAnsi="Times New Roman"/>
          <w:sz w:val="24"/>
          <w:szCs w:val="24"/>
        </w:rPr>
        <w:t>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Предоставление муниципальных гарантий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гарантий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9 к</w:t>
      </w:r>
      <w:r>
        <w:rPr>
          <w:rFonts w:cs="Times New Roman" w:ascii="Times New Roman" w:hAnsi="Times New Roman"/>
          <w:sz w:val="24"/>
          <w:szCs w:val="24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1. Муниципальные программы Новоичинского сельсовета Куйбышев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10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Новоичинского сельсовета Куйбышевского района Новосибирской области. Муниципальные программы Новоичинского сельсовета Куйбышевского района Новосибирской области, не включенные в перечень, не подлежат финансированию в 2024-2025, 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2. Возврат остатков субсидий, предоставленных из местного бюджета муниципальным учреждениям Новоичинского сельсовета Куйбышевского района Новосибирской област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Новоичинского сельсовета Куйбышевского района Новосибирской области, муниципальным автономным учреждениям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Новоичинского сельсовета Куйбышевского района Новосибирской област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Муниципальный внутренний долг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ерхний предел муниципального внутреннего долга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5 года в сумме 0,00 рублей, в том числе верхний предел долга по муниципальным гарантиям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0,00 рублей, на 1 января 2026 года в сумме 0,00 рублей, в том числе верхний предел долга по муниципальным гарантиям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0,00 рублей, и на 1 января 2027 года в сумме 0,00 рублей, в том числе верхний предел долга по муниципальным гарантиям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Установить объем расходов местного бюджета на обслуживание муниципального долга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4 год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мме </w:t>
      </w:r>
      <w:r>
        <w:rPr>
          <w:rFonts w:cs="Times New Roman" w:ascii="Times New Roman" w:hAnsi="Times New Roman"/>
          <w:sz w:val="24"/>
          <w:szCs w:val="24"/>
        </w:rPr>
        <w:t xml:space="preserve">0,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, на 2025 год в сумме 0,00 рублей и на 2026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Новоичинского сельсовета Куйбышев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6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ind w:hanging="0"/>
        <w:rPr/>
      </w:pPr>
      <w:r>
        <w:rPr>
          <w:bCs/>
        </w:rPr>
        <w:t xml:space="preserve">Глава </w:t>
      </w:r>
      <w:r>
        <w:rPr/>
        <w:t>Новоичинского сельсовета</w:t>
      </w:r>
    </w:p>
    <w:p>
      <w:pPr>
        <w:pStyle w:val="21"/>
        <w:widowControl w:val="false"/>
        <w:ind w:hanging="0"/>
        <w:rPr/>
      </w:pPr>
      <w:r>
        <w:rPr/>
        <w:t>Куйбышевского района</w:t>
      </w:r>
      <w:r>
        <w:rPr>
          <w:bCs/>
        </w:rPr>
        <w:t xml:space="preserve"> </w:t>
      </w:r>
    </w:p>
    <w:p>
      <w:pPr>
        <w:pStyle w:val="21"/>
        <w:widowControl w:val="false"/>
        <w:ind w:hanging="0"/>
        <w:rPr>
          <w:bCs/>
          <w:lang w:val="ru-RU"/>
        </w:rPr>
      </w:pPr>
      <w:r>
        <w:rPr>
          <w:bCs/>
        </w:rPr>
        <w:t xml:space="preserve">Новосибирской области                                                        </w:t>
      </w:r>
      <w:r>
        <w:rPr>
          <w:bCs/>
          <w:lang w:val="ru-RU"/>
        </w:rPr>
        <w:t>Н.О. Кущенко</w:t>
      </w:r>
    </w:p>
    <w:p>
      <w:pPr>
        <w:pStyle w:val="21"/>
        <w:widowControl w:val="false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ичинского сельсовета</w:t>
        <w:tab/>
        <w:t>Н.Н. Наза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йбыш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бирской области                                              </w:t>
      </w:r>
    </w:p>
    <w:p>
      <w:pPr>
        <w:pStyle w:val="21"/>
        <w:widowControl w:val="false"/>
        <w:ind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2096E93E0314674E082F8A32A404A69044E0DAF33B1ED02084B13A77i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47:00Z</dcterms:created>
  <dc:creator>Гордеева Татьяна Владимировна</dc:creator>
  <dc:description/>
  <cp:keywords/>
  <dc:language>en-US</dc:language>
  <cp:lastModifiedBy>Пользователь Windows</cp:lastModifiedBy>
  <cp:lastPrinted>2023-11-23T10:07:00Z</cp:lastPrinted>
  <dcterms:modified xsi:type="dcterms:W3CDTF">2023-11-23T03:08:00Z</dcterms:modified>
  <cp:revision>9</cp:revision>
  <dc:subject/>
  <dc:title/>
</cp:coreProperties>
</file>