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ессии Совета депутатов Новоичин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а Куйбышевского района Новосибир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"О бюджете Новоичинского 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4 год и плановый период 2025 и 2026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№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ГРАММА МУНИЦИПАЛЬНЫХ ГАРАН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ВОИЧИНСКОГО СЕЛЬСОВЕТ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2024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4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Новоичинского сельсовета Куйбыше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58:00Z</dcterms:created>
  <dc:creator>Зырянова Анна Александровна</dc:creator>
  <dc:description/>
  <dc:language>en-US</dc:language>
  <cp:lastModifiedBy>Пользователь Windows</cp:lastModifiedBy>
  <cp:lastPrinted>2021-08-27T14:03:00Z</cp:lastPrinted>
  <dcterms:modified xsi:type="dcterms:W3CDTF">2023-11-08T06:58:00Z</dcterms:modified>
  <cp:revision>2</cp:revision>
  <dc:subject/>
  <dc:title/>
</cp:coreProperties>
</file>