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Опубликовано в Бюллетене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Cs/>
          <w:spacing w:val="-1"/>
          <w:sz w:val="24"/>
          <w:szCs w:val="24"/>
        </w:rPr>
        <w:t>«Вестник» от 22.11.2024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ЧИНСКОГО СЕЛЬСОВЕТА                             КУЙБ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овоичинское</w:t>
      </w:r>
    </w:p>
    <w:p>
      <w:pPr>
        <w:pStyle w:val="Normal"/>
        <w:shd w:fill="FFFFFF" w:val="clear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shd w:fill="FFFFFF" w:val="clear"/>
        </w:rPr>
        <w:t xml:space="preserve">19.11.2024                                                                                             № 98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280" w:after="280"/>
        <w:jc w:val="center"/>
        <w:textAlignment w:val="baseline"/>
        <w:outlineLvl w:val="1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Об утверждении Положения по оплате труда  работников, замещающих должности, не являющиеся должностями муниципальной службы Новоичинского сельсовета Куйбышевского района Новосибирской области</w:t>
      </w:r>
    </w:p>
    <w:p>
      <w:pPr>
        <w:pStyle w:val="Style17"/>
        <w:spacing w:lineRule="atLeast" w:line="288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7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риказом Минтруда и соцразвития Новосибирской области от 20.07.2022 № 878 «Об установлении размеров должностных окладов по общеотраслевым должностям руководителей, специалистов и служащих, окладов по общеотраслевым профессиям работников, должностных окладов, окладов по должностям и профессиям, трудовые функции, квалификационные требования и наименования по которым установлены в соответствии с профессиональными стандартами, для государственных учреждений Новосибирской области», администрация Новоичинского сельсовета Куйбышевского района Новосиби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ое Положение по оплате труда  работников, замещающих должности, не являющиеся должностями муниципальной службы Новоичинского сельсовета Куйбышевского района Новосибирской области.</w:t>
      </w:r>
    </w:p>
    <w:p>
      <w:pPr>
        <w:pStyle w:val="ConsPlusTitle"/>
        <w:numPr>
          <w:ilvl w:val="0"/>
          <w:numId w:val="3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стоящее постановление опубликовать  в бюллетене органов местного самоуправления «Вестник» и разместить на официальном сайте </w:t>
      </w:r>
      <w:r>
        <w:rPr>
          <w:rFonts w:eastAsia="Calibri" w:cs="Times New Roman" w:ascii="Times New Roman" w:hAnsi="Times New Roman"/>
          <w:b w:val="false"/>
          <w:spacing w:val="9"/>
          <w:sz w:val="28"/>
          <w:szCs w:val="28"/>
          <w:lang w:eastAsia="en-US"/>
        </w:rPr>
        <w:t xml:space="preserve">Новоичинского сельсовета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Куйбышевского района Новосибирской област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ovoitshinsk.nso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постановление распространяется на правоотношения возникшее с 01.11.2024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исполнением постановления оставляю за собой.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ч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Н.О. Кущенко</w:t>
      </w:r>
    </w:p>
    <w:p>
      <w:pPr>
        <w:pStyle w:val="Normal"/>
        <w:ind w:firstLine="552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52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жден постановлением </w:t>
      </w:r>
    </w:p>
    <w:p>
      <w:pPr>
        <w:pStyle w:val="Normal"/>
        <w:ind w:firstLine="552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ции Новоичинского </w:t>
      </w:r>
    </w:p>
    <w:p>
      <w:pPr>
        <w:pStyle w:val="Normal"/>
        <w:ind w:firstLine="552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овета Куйбышевского </w:t>
      </w:r>
    </w:p>
    <w:p>
      <w:pPr>
        <w:pStyle w:val="Normal"/>
        <w:ind w:firstLine="5529"/>
        <w:rPr>
          <w:iCs/>
          <w:sz w:val="28"/>
          <w:szCs w:val="28"/>
        </w:rPr>
      </w:pPr>
      <w:r>
        <w:rPr>
          <w:iCs/>
          <w:sz w:val="28"/>
          <w:szCs w:val="28"/>
        </w:rPr>
        <w:t>района Новосибирской области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от 19.11.2024  № 9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б оплате труда работников, замещающих должности, не являющиеся должностями муниципальной службы Новоич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плате труда работников, замещающих должности, не являющиеся должностями муниципальной службы Новоичинского сельсовета Куйбышевского района Новосибирской области разработано в соответствии с Приказом Минтруда и соцразвития Новосибирской области от 20.07.2022 № 878 «Об установлении размеров должностных окладов по общеотраслевым должностям руководителей, специалистов и служащих, окладов по общеотраслевым профессиям работников, должностных окладов, окладов по должностям и профессиям, трудовые функции, квалификационные требования и наименования по которым установлены в соответствии с профессиональными стандартами, для государственных учреждений Новосибирской области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плата труда работников, замещающих должности, не являющиеся должностями муниципальной службы Новоичинского сельсовета осуществляется за счёт средств бюджета Новоичинского сельсовета Куйбышевского района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труда работников, замещающих должности, не являющиеся должностями муниципальной службы Новоичинского сельсовета осуществляется на основе окладов, выплат компенсационного и стимулирующего характера.  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 оклад, выплаты компенсационного и стимулирующего характера начисляется районный коэффициент в размере 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 работников устанавливаются в следующих размерах (таблица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57"/>
        <w:gridCol w:w="17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и и характеристика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итель автомобиля 4 разряда (первый квалификационный уровень, профессиональной квалификационной группы «общеотраслевые профессии работников второго уровня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легковыми автомобилями всех типов, грузовыми автомобилями всех типов грузоподъёмностью до 10 тонн, автобусами габаритной длиной до 7 метров. Заправка автомобилей. Проверка технического состояния и приём автомобиля перед выездом на линию, сдача его и постановка на отведённое место по возвращении в автохозяйство. Устранение возникших во время работы на линии мелких неисправностей, не требующих разборки механизмов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(первый квалификационный уровень, профессиональной квалификационной группы «общеотраслевые должности служащих второго уровня»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лучать  необходимые главе администрации сведения от руководителей  учреждений и организаций, расположенных на территории муниципа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ниматься  подготовкой документов относящихся к компетенции техника,  согласно должностным обязанностям и других документов, совместно с другими специалистами (по указанию главы администраци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авливать  и размещать информацию  в таких информсистемах, как, ГИС "ЖКХ",   Росреестр, ФИАС , ГИС Энергоэффективность, ЕРКМ, ЕРВК, АСУ ТК, Реформа КНД, СКДФ, ГИС «Единое окно», ФГИС «OPVK», ФКУ «Росдормониторинг», АС Смета, Единый реестр субъектов МСП - получателей поддержки, ГИСЗ   НСО, на сайте zakupki.gov.ru  и размещать информацию о          торгах на официальном портале РФ (torgi.gov.ru)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сти  совместно с другими специалистами документацию, касающуюся вопросов   Гражданской обороны, противопожарной безопасности, предотвращения ЧС на  территории муниципального образов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дготовка штатных расписаний администрации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отчетов в статисти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Совместно с другими работниками администрации участвовать в формировании бюджета  на очередной финансовый год и подготовки документов в контрольный орган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Размещать на сайте администрации Новоичинского сельсовета информацию по   муниципальному контролю, социально-экономическому развитию, прогнозы и друг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, подготавливаемую, согласно должностных обязанностей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7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азмеры выплат компенсацио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за работу в выходные и нерабочие праздничные дни, за работу на условиях ненормированного рабочего дня устанавливается в соответствии с Трудовым кодексом Российской Федерац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выплат компенсационного характера не могут быть ниже размеров, установленных трудовы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Размеры выплат стимулирующе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окладу за качественные показатели деятельности работников устанавливается в следующих размерах (таблица 2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Таблиц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5838"/>
        <w:gridCol w:w="1477"/>
      </w:tblGrid>
      <w:tr>
        <w:trPr>
          <w:trHeight w:val="134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 работников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дбавки, процентов оклада</w:t>
            </w:r>
          </w:p>
        </w:tc>
      </w:tr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 4 разряд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чественное выполнение заданий в соответствии с установленными характеристиками рабо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3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еспечение безопасного и безаварийного дви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держание автомобиля в технически исправном состоян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всего комплекса работ в соответствии с установленными характеристик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й надбавки к окладу работников, замещающих должности, не являющиеся должностями муниципальной службы Новоичинского сельсовета определяется главой Новоичинского сельсовета Куйбыш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Ежемесячное денежное поощрение устанавливаются в процентах к окладу работников в размере от 30 % до 10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определяется главой Новоичинского сельсовета Куйбыш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Ежемесячная надбавка за выслугу лет определяется в зависимости от стажа работы и устанавливается в следующих размерах (таблица 3):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личина ежемесячной надбавки за выслугу л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253"/>
      </w:tblGrid>
      <w:tr>
        <w:trPr>
          <w:trHeight w:val="58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 окл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8 л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о 13 л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 до 18 л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о 23 л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л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аж работы, дающий право на установление надбавки включаются периоды работы в администрации Новоичинского сельсовета Куйбыше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документом, подтверждающим стаж работы является трудовая книжка.  Надбавка за выслугу лет выплачивается с месяца возникновения права на назначение или изменение размера этой надб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аботникам может выплачиваться единовременная выплата при предоставлении ежегодного оплачиваемого отпуска в размере одного оклада в год по заявлению работника. Решение о выплате единовременной выплаты принимается главой Новоичинского сельсовета Куйбыш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Работникам по итогам работы за календарный период (месяц, квартал, полугодие, год) могут выплачиваться премии за выполнение особо важных и сложных зад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устанавливаются в процентах к окладу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премии определяется главой Новоичинского сельсовета Куйбыш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аботникам может выплачиваться материальная помощь в размере одного оклада в год при предоставлении ежегодного оплачиваемого отпуска по заявлению работ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выплате материальной помощи принимается главой Новоичинского сельсовета Куйбыш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Единовременные премии к юбилейным датам, в связи с установленными государственными, профессиональными и юбилейными датами, при награждении государственными, ведомственными наградами, наградами Новосибирской области выплачиваются по распоряжению главы Новоичинского сельсовета Куйбышевского района в пределах установленного фонда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выплаты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нику, в порядке исключения может быть выплачена дополнительная материальная помощь в пределах установленного фонда оплаты труда в следующих случаях: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ерти близкого родственника (жена, муж, дети, родители, родные братья и сёстры) при предоставлении свидетельства о смерти и документов, подтверждающих родство;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ждении ребёнка (при предоставлении свидетельства о рождении ребёнка);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раты личного имущества в результате пожара или стихийного бедствия, либо в результате противоправных действий третьих лиц (при предоставлении справок из соответствующих органов местного самоуправления, внутренних дел, противопожарной службы и т.д.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ой нуждаемости в лечении и восстановлении здоровья в связи с заболеванием, несчастным случаем, аварией (при предоставлении соответствующих медицинских справок, заключений и других, подтверждающих документов);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 результате острой необходимости по другим причин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дополнительной материальной помощи и её размере принимаются главой Новоичинского сельсовета Куйбышевского района на основании личного заявления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</w:t>
      </w:r>
      <w:r>
        <w:rPr>
          <w:color w:val="000000"/>
          <w:sz w:val="28"/>
          <w:szCs w:val="28"/>
        </w:rPr>
        <w:t>Ежемесячные выплаты выплачиваются ежемесячно одновременно с выплатой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, установленного минимального размера оплаты труда в соответствии с Федеральным законом                               от 19.06.2000 №82-ФЗ «О минимальном размере оплаты труда», с учетом районного коэффициента в размере 1,25, или минимальной заработной оплаты, установленной региональным соглашением о минимальной заработной плате в Новосибирской области, в случае его заклю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 Увеличение (индексация) заработной платы работников производится в размерах и сроки увеличения (индексации) базового должностного оклада, используемого при начислении денежного содержания муниципального служащего и месячного денежного содержания (вознаграждения) лиц, замещающих муниципальные должности, действующих на постоянной основе  администрации Новоичинского сельсовета Куйбышевского района Новосибирской области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itshinsk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18:00Z</dcterms:created>
  <dc:creator>user</dc:creator>
  <dc:description/>
  <cp:keywords/>
  <dc:language>en-US</dc:language>
  <cp:lastModifiedBy>user</cp:lastModifiedBy>
  <cp:lastPrinted>2020-05-08T11:11:00Z</cp:lastPrinted>
  <dcterms:modified xsi:type="dcterms:W3CDTF">2025-02-17T11:00:00Z</dcterms:modified>
  <cp:revision>75</cp:revision>
  <dc:subject/>
  <dc:title/>
</cp:coreProperties>
</file>