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АДМИНИСТРАЦИЯ  НОВОИЧИНСКОГО СЕЛЬСОВЕТА</w:t>
      </w:r>
    </w:p>
    <w:p>
      <w:pPr>
        <w:pStyle w:val="Normal"/>
        <w:keepNext w:val="true"/>
        <w:widowControl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УЙБЫШЕВСКОГО РАЙОНА</w:t>
      </w:r>
    </w:p>
    <w:p>
      <w:pPr>
        <w:pStyle w:val="Normal"/>
        <w:keepNext w:val="true"/>
        <w:widowControl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ОВОСИБИРСКОЙ ОБЛАСТИ</w:t>
      </w:r>
    </w:p>
    <w:p>
      <w:pPr>
        <w:pStyle w:val="Normal"/>
        <w:widowControl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АСПОРЯЖЕНИЕ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. Новоичинское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/>
      </w:pPr>
      <w:r>
        <w:rPr>
          <w:rFonts w:cs="Times New Roman CYR" w:ascii="Times New Roman CYR" w:hAnsi="Times New Roman CYR"/>
          <w:sz w:val="28"/>
          <w:szCs w:val="28"/>
        </w:rPr>
        <w:t>18.11.2024                                                                                                            №</w:t>
      </w:r>
      <w:bookmarkStart w:id="0" w:name="_GoBack"/>
      <w:bookmarkEnd w:id="0"/>
      <w:r>
        <w:rPr>
          <w:rFonts w:cs="Times New Roman CYR" w:ascii="Times New Roman CYR" w:hAnsi="Times New Roman CYR"/>
          <w:sz w:val="28"/>
          <w:szCs w:val="28"/>
        </w:rPr>
        <w:t xml:space="preserve"> 25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 применении базового должностного окл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5 Федерального закона от 02.03.2007 № 25-ФЗ «О муниципальной службе в Российской Федерации», пунктом 3 постановления Правительства Новосибирской области от 31.01.2017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Постановлением Губернатора Новосибирской области от 06.11.2024 № 202 ДСП «О совершенствовании оплаты труда государственных гражданских служащих Новосибирской области и работников, замещающих должности, не являющиеся должностями государственной гражданской службы, в органах государственной власти Новосибирской области и государственных органах Новосибирской области» (далее - Постановление Губернатора Новосибирской области от 06.11.2024 № 202 ДСП), Положением об оплате труда лиц, замещающих муниципальные должности, действующих на постоянной основе, муниципальных служащих в администрации Новоичинского сельсовета Куйбышевского  района Новосибирской области, утвержденным решением сорок второй сессии Совета депутатов Новоичинского сельсовета Куйбышевского района Новосибирской области от 07.05.2018 № 4: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Специалист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ряда администрации  Новоичинского сельсовета Гладких Татьяне Николаевне привести  штатное расписание администрации Новоичинского сельсовета Куйбышевского района Новосибирской области в соответствие: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использовать при начислении денежного содержания муниципального служащего и месячного денежного содержания (вознаграждения) лиц, замещающих муниципальные должности, действующих на постоянной основе базовый должностной оклад, </w:t>
      </w:r>
      <w:bookmarkStart w:id="1" w:name="_Hlk51575399"/>
      <w:r>
        <w:rPr>
          <w:sz w:val="28"/>
          <w:szCs w:val="28"/>
        </w:rPr>
        <w:t>повышенный в 1,162 раза постановлением Губернатора Новосибирской области от 06.11.2024 № 202 ДСП, равный</w:t>
      </w:r>
      <w:bookmarkEnd w:id="1"/>
      <w:r>
        <w:rPr>
          <w:sz w:val="28"/>
          <w:szCs w:val="28"/>
        </w:rPr>
        <w:t xml:space="preserve"> 4590 рублям; </w:t>
      </w:r>
    </w:p>
    <w:p>
      <w:pPr>
        <w:pStyle w:val="Normal"/>
        <w:ind w:right="283" w:firstLine="709"/>
        <w:jc w:val="both"/>
        <w:rPr/>
      </w:pPr>
      <w:r>
        <w:rPr>
          <w:sz w:val="28"/>
          <w:szCs w:val="28"/>
        </w:rPr>
        <w:t>2) использовать при начислении денежного содержания муниципального служащего и месячного денежного содержания (вознаграждения) лиц, замещающих муниципальные должности, действующих на постоянной основе размер ежемесячной надбавки к должностному окладу за классный чин в соответствии с присвоенным классным чином, повышенный в 1,162 раза постановлением Губернатора Новосибирской области от 06.11.2024 № 202 ДСП, равный</w:t>
      </w:r>
      <w:r>
        <w:rPr/>
        <w:t xml:space="preserve"> следующим размера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1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классного чина муниципальных служащ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тив ежемесячной надбавки за классный чин муниципальных служащих, рубле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муниципальной службы 1 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муниципальной службы 2 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муниципальной службы 3 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6</w:t>
            </w:r>
          </w:p>
        </w:tc>
      </w:tr>
    </w:tbl>
    <w:p>
      <w:pPr>
        <w:pStyle w:val="Normal"/>
        <w:ind w:right="283" w:firstLine="709"/>
        <w:jc w:val="both"/>
        <w:rPr/>
      </w:pPr>
      <w:r>
        <w:rPr>
          <w:sz w:val="28"/>
          <w:szCs w:val="28"/>
        </w:rPr>
        <w:t>2. Настоящее распоряжение вступает в силу с момента подписания и распространяется на правоотношения возникшее с 01.11.2024.</w:t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аспоряжения оставляю за собой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ич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йбышев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Н.О.  Ку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3:16:00Z</dcterms:created>
  <dc:creator>plv</dc:creator>
  <dc:description/>
  <cp:keywords/>
  <dc:language>en-US</dc:language>
  <cp:lastModifiedBy>user</cp:lastModifiedBy>
  <cp:lastPrinted>2024-11-11T16:05:00Z</cp:lastPrinted>
  <dcterms:modified xsi:type="dcterms:W3CDTF">2025-02-17T07:37:00Z</dcterms:modified>
  <cp:revision>18</cp:revision>
  <dc:subject/>
  <dc:title> </dc:title>
</cp:coreProperties>
</file>